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87570" cy="62172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29" t="12963" r="9785" b="10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621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02480" cy="62503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08" t="13429" r="17650" b="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625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457700" cy="6198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330" t="10440" r="7538" b="13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19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90415" cy="60337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51" t="15533" r="17170" b="10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603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371975" cy="61506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833" t="14131" r="13476" b="10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5375" cy="8153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330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24:00Z</dcterms:created>
  <dc:creator>ppanchenko</dc:creator>
  <dc:description/>
  <cp:keywords/>
  <dc:language>en-US</dc:language>
  <cp:lastModifiedBy>odudoladova</cp:lastModifiedBy>
  <dcterms:modified xsi:type="dcterms:W3CDTF">2013-03-01T11:24:00Z</dcterms:modified>
  <cp:revision>2</cp:revision>
  <dc:subject/>
  <dc:title> </dc:title>
</cp:coreProperties>
</file>